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5 год и на плановый период 2016 и 2017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Красновского сельского поселения Тарасовского района на 2015 год и на плановый период 2016 и 201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4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5-10-28T12:51:00Z</dcterms:modified>
  <cp:revision>6</cp:revision>
  <dc:subject/>
  <dc:title/>
</cp:coreProperties>
</file>